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3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segélyezés kimutatása 2006. október 01- 2010. szeptember 30-ig terjedő időszak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év/fő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69"/>
        <w:gridCol w:w="1829"/>
        <w:gridCol w:w="1243"/>
        <w:gridCol w:w="2070"/>
        <w:gridCol w:w="2070"/>
        <w:gridCol w:w="1216"/>
        <w:gridCol w:w="1070"/>
        <w:gridCol w:w="1404"/>
        <w:gridCol w:w="1243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É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szeres szociális segél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elkezésre állási támogatá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tmeneti segé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kívüli gyermekvédelmi támogatá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dszeres gyermekvédelmi kedvezmé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tési segél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polási dí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gyógy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átá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fenti időszakban 1070 fő részesült az önkormányzaton keresztül segélyben, támogatásb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07:00Z</dcterms:created>
  <dc:creator>user</dc:creator>
  <dc:description/>
  <dc:language>en-US</dc:language>
  <cp:lastModifiedBy>user</cp:lastModifiedBy>
  <cp:lastPrinted>2010-09-10T10:37:00Z</cp:lastPrinted>
  <dcterms:modified xsi:type="dcterms:W3CDTF">2010-10-15T07:07:00Z</dcterms:modified>
  <cp:revision>2</cp:revision>
  <dc:subject/>
  <dc:title/>
</cp:coreProperties>
</file>